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XP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rdocal_w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lumns rows colors chars-per-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 13 3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c bl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c #B200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c 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X..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...XX..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...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..XX.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.XXXX.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..XXXX.XXXXXXXXXX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XXXXXX.XXXXXXXXXX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..XXXX.XXXXXXXXXX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.XXXX.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..XX.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...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...XX..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XXXXX..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